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7191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42916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685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