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7114279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9522472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7158954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5822523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