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884197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68827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171470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540667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