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53829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53182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28304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