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148099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66811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9062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71502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