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300568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887337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98748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353243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