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2471459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3718530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0306170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5945183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