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844303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544981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07605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60028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