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11609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1160949"/>
      <w:bookmarkStart w:id="1" w:name="__Fieldmark__0_27611609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