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45991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84309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18544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75311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