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5349041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4646166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5909134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6347689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