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57492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86499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42469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15057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