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6996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046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84336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27129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