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9823938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0601241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8260520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4788195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