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82806995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41726862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64302145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98077991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