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3428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9331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4028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6569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