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8850471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1047659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