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rch Doxygen's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oxygen's internal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 that this section is still under construction!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icture shows how source files are process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 archoverview.svg "Data flow over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archoverview.eps "Data flow overview" width=14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explain the steps above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onfig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that controls the settings of a project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ttings are stored in the singleton class \c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src/config.h&lt;/code&gt;. The parser itself is written using \c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found in &lt;code&gt;src/config.l&lt;/code&gt;. This parser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y \c doxywizard, so it is put in a separat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figuration option has one of 5 possible types: \c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ist, \c Enum, \c Int, or \c Bool. The values of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the global functions \c Config_getXXX(), where \c X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option. The argument of these function is a string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as it appears in the configuration file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_getBool("GENERATE_TESTLIST") returns a reference to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hat is \c TRUE if the test list was enabl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\c readConfiguration() in \c src/doxyge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ommand line options and then calls the configuration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 Preprocesso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s mentioned in the configuration file are (by default) f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eprocessor (after being piped through a user defined filter 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preprocessor works differs somewhat from a standard C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t does not do macro expansion, although it can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ll macros. Typical usage is to only expand a user specif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cros. This is to allow macro names to appear i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arameters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fference is that the preprocessor parses, but not actual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en it encounters a \c \#include (with the exception of \c \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side { ... } blocks). The reasons behind this devi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s to prevent feeding multiple defin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s/classes to doxygen's parser. If all source fil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ommon header file for instance, the class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(and their documentation) would be present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is written using \c flex and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rc/pre.l. For condition blocks (\c \#if) evaluation of consta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. For this a \c yacc based parser is used, which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src/constexp.y and \c src/constexp.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is invoked for each file using the \c preprocess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clared in \c src/pre.h, and will append the preprocesse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haracter buffer. The format of the character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file n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preprocessed contents of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file nam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preprocessed contents of fi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Languag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ed input buffer is fed to the language parse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a big state machine using \c flex. I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\c src/scanner.l. There is one parser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(C/C++/Java/IDL). The state variables \c insideID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insideJava are uses at some places for language specific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of the parser is to convert the input buffer into a tree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sically an abstract syntax tree). An entry is defined in \c src/entry.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 blob of loosely structured information. The most importa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 section which specifies the kind of information contained in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mprovements for 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one scanner/parser per language instead of one big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ve the first pass parsing of documentation blocks to a separ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se defines (these are currently gathered by the preproces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d by the language par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ata organiz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ep consists of many smaller steps, tha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 of the extracted classes, files, name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functions, packages, pages, and groups. Beside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, during this step relations (such as inheritance rela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extracted entities ar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ep has a function defined in \c src/doxygen.cpp, which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ree of entries, built during language parsing.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thering information" part of \c parseInput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is step is a number of dictionarie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doxygen "namespace" defined in \c src/doxygen.h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se dictionaries are derived from the class \c Defin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\c MemberDef, for instance, holds all information for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ce of such a class can be part of a file ( class \c FileDef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( class \c ClassDef ), a namespace ( class \c NamespaceDef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( class \c GroupDef ), or a Java package ( class \c PackageDef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Tag fil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ag files are specified in the configuration file, these ar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AX based XML parser, which can be found in \c src/tagreader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parsing a tag file is the insertion of \c Entry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ree. The field \c Entry::tagInfo is used to mark the ent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, and holds information about the ta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ocumentation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ent blocks are stored as strings in the entitie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There is a string for the brief description and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tailed description. The documentation parser read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nd executes the commands it finds in it (this is the 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sing the documentation). It writes the result directly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is written in C++ and can be found in \c src/docparser.cp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that are eaten by the parser come from \c src/doctokenize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s found in the comment blocks are passed on to the sourc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entry point for the documentation parser is \c validatingParseD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\c src/docparser.h.  For simple texts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\c validatingParseText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ourc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urce browsing is enabled or if code fragments are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the source parser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arser tries to cross-reference to source code it par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entities. It also does syntax highlighting of the sour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directly written to the output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entry point for the code parser is \c pars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\c src/cod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Output generato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ata is gathered and cross-referenced, doxygen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various formats. For this it uses the method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tract class \c OutputGenerator. In order to gener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e formats at once, the methods of \c OutputList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is class maintains a list of concrete output gen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method called is delegated to all generator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small deviations in what is written to the outpu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output generator, it is possible to temporarily disabl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The OutputList class contains various \c disable() and \c en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for this. The methods \c OutputList::pushGeneratorStat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OutputList::popGeneratorState() are used to temporarily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enabled/disabled output generators on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is generated directly from the gathered data structur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XML will be used as an intermediate language (IL).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will then use this IL as a starting point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output formats. The advantage of having an IL is tha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developed tools written in various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xtract information from the XML output. Possible tools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interactive sourc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lass diagra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uting code met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ebugg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oxygen uses a lot of \c flex code it is important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\c flex works (for this one should read the \c man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understand what it is doing when \c flex is parsing som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when \c flex is used with the `-d` option it outputs wha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. This makes it quite easy to follow what is going 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input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ier to toggle debug information for a given \c flex f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e following \c perl script, which automatically adds or removes `-d`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rrect line in the \c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 = shift @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Toggle debugging mode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!-e "../src/${file}.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STDERR "Error: file ../src/${file}.l does not exist!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touch ../src/${file}.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(rename "src/CMakeFiles/doxymain.dir/build.make","src/CMakeFiles/doxymain.dir/build.make.old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STDERR "Error: cannot rename src/CMakeFiles/doxymain.dir/build.make!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open(F,"&lt;src/CMakeFiles/doxymain.dir/build.make.old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(open(G,"&gt;src/CMakeFiles/doxymain.dir/build.make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STDERR "Error: opening file build.make for writing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Processing build.make...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&lt;F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/flex \$\(LEX_FLAGS\) -d(.*) ${file}.l/flex \$(LEX_FLAGS)$1 ${file}.l/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Disabling debug info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if ( s/flex \$\(LEX_FLAGS\)(.*) ${file}.l$/flex \$(LEX_FLAGS) -d$1 ${file}.l/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Enabling debug info for $file.l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G "$_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"src/CMakeFiles/doxymain.dir/build.make.ol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STDERR "Warning file src/CMakeFiles/doxymain.dir/build.make does not exist!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ouc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now =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me $now, $now, $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get rules matching / debug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 flex code is setting \c LEX_FLAGS with \c make (`make LEX_FLAGS=-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y running doxygen with `-d lex` you get information ab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`flex codefile`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Test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a small set of tests available to test, some, code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can be run by means of the command `make tests`. When only on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tests are required one can set the variable \c TEST_FLAGS whe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e.g. `make TEST_FLAGS="--id 5" tests` or for multipl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ke TEST_FLAGS="--id 5 --id 7" tests`. For a full set of possibilities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`make TEST_FLAGS="--help" tests`. It is also possible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TEST_FLAGS` as an environment variable (works also for testing through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 projects), e.g. `setenv TEST_FLAGS "--id 5 --id 7"` and `make tes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oxyfile differenc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ne has to communicate through e.g. a forum the configuration sett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fferent from the standard doxygen configuration file settings one ca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mmand: with the `-x` option and the name of the configuration file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`Doxyfile`). The output will be a list of the not default settings (in `Doxy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). Alternatively also `-x_noenv` is possible which is identical to the `-x`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ut without replacing th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