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56064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77201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86777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