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4994785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4067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2264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