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5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5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83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38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7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02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108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00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0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84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1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2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54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51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5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72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71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