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9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89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05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63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96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9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09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32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986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09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14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4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9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623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0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