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9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345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939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66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9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43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91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2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16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8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4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4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