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118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393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952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497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58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74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03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549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125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462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943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295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997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213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685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