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139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59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791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773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959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904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815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081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166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5884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6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472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795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578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585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800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5274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