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48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41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1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870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489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771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4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52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36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49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474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676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223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