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234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661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0065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461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243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469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1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271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645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435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558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933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038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