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766851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12567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382328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076354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219956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3441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994678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149971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74344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450634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03240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07360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89044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981597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89802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996956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331792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