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82248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54807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7832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19032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44119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77437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54680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57158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39130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18537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9559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52566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52912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