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9023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29628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96959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1861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57472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62034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16449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21955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68300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95368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28173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08950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01771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71354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11840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