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52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76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68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4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83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651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11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31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480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7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32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36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428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529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821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22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51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