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051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738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984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55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71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546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695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18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434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656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04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171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37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882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965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