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7967528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7408059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367747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6268820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