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25569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831918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20878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13979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22070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06857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03624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652248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