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46304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56421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8443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22109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