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59584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655934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71782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86355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11750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61103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96588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92611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