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450660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623628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0834524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2934286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