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252779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518622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