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5688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49205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01286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98414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