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478517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991923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