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6112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42645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59895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07959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