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64855310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07440131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