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473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7841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90200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71231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