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92845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57295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66556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87624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