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50019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18524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84939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51771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