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61513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81222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27532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2338532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