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432303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96635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657874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33329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