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2810355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8690995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3697049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8899976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7753503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518829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5627475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8312011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0231434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5283494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5886358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