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08606335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01111650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