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025272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890645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34322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