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60122951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4836744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85484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