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57349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14640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42528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