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6899561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63303485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47676730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86274483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