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44796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4479661"/>
            <w:bookmarkStart w:id="1" w:name="__Fieldmark__0_15644796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