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8670693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8670693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8670693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8670693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8670693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8670693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867069339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8670693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8670693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86706933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8670693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8670693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8670693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86706933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8670693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86706933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86706933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86706933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86706933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86706933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86706933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86706933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86706933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8670693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8670693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8670693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8670693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8670693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8670693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8670693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8670693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8670693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8670693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86706933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86706933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8670693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8670693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86706933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86706933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