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95401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29961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7220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90681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