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90437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89186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38825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37022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76267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23414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69871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45741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