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991902175"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822873823"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1613837959"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1015218663"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28/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8/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8/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