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0764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11442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02531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57656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88809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40767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00350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9607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21858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376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3901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7169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870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75945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4716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6212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6492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4050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7629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47712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76093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9312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5685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37307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2712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3059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0795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3386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42508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55365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6703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54786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6470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253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3472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66831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9143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7246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425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