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672295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133354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006786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165847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