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707826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859987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380152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313103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