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04760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142591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66443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63450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