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33536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83420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95994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46799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