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99210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400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079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769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