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430097725"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2010636597"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271498109"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423591096"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970145564"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