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30258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43300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14267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98060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