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36922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87678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79376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75272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