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71129308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6967291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22419131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44060062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