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417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9634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51291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94331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