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12293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46874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36773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