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9139119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4603820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6516849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