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71370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40684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84289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26601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76845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80124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71152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03372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76568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19581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17710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56816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69410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20017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96476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39240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34352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