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40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31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15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8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530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203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412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782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88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563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16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38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115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