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279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938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8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237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01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320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977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773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54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038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003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2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110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74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750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