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990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65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100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818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382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130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609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238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063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914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965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960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618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