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52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505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791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410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577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05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440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26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626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8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825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385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755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99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101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