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1733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048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9988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7679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85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642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384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4145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7671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633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171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255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162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5042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9073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915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601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