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4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695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26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18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64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29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53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822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339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788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55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02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