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20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066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91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238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61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881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67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99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55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88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5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3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656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73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66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04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