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900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016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136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64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23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97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6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106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497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40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2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537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12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75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163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617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