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29005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50266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01132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20422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94945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37832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18927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70801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64602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48494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15554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73994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83365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83202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5435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