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6898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446899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768453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634022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613745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809777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323572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182907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133797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321814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394767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713145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159887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808595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967756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