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811420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0704504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9770845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