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48263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4826318"/>
      <w:bookmarkStart w:id="1" w:name="__Fieldmark__0_28948263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