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871768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170181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860217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82219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