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70094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00787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91035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