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06377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59032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53539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88773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