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245686855"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324186605"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89892013"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643342665"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