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MAP_PWORDLEN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 :: PWORDLEN n. !f. PWORDLEN n(WMAP f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