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mabl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mmable f = (?s. f sum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