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UMBER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UMBER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tactic for elementary divisibility properties over th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{NUMBER_TAC} is a partly heuristic tactic that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rove elementary ``divisibility'' properties of th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e precise subset that is dealt with is difficult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orously, but many universally quantified combinations of {divid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prime}, {gcd} and congruences {(x == y) (mod n)} can be 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as well as some existentially quantified goal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{INTEGER_RULE} for a larger set of representativ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goal is not accessible to the method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lementary divisibility property is that if two numbers are congr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wo coprime (without non-trivial common factors) moduli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ongruent with respect to their produ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!m n x y:num. (x == y) (mod m) /\ (x == y) (mod n) /\ coprime(m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&gt; (x == y) (mod (m * n)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t can be solved automatically using {NUMBER_TAC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 NUMBER_TAC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No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ogous goal without the coprimality assumption will fail, and ind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would be false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_TAC, INTEGER_TAC, NUMBER_RULE, NUM_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