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14192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41922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46184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95484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