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0445061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8343871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806680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97419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