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23404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14706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1733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10613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