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20154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43539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