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64066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82655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27850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54372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