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91390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72390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4085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27623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